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t>Список участников деловой программы</w:t>
      </w:r>
      <w:r>
        <w:rPr>
          <w:szCs w:val="28"/>
        </w:rPr>
        <w:t xml:space="preserve"> IV Регионального чемпионата «Молодые профессионалы» (WorldSkills Russia) Яросла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 Артемьев Олег Алексеевич, директор ГПОУ ЯО Ярославский техникум радиоэлектроники и телекоммуникаций</w:t>
      </w:r>
    </w:p>
    <w:p>
      <w:pPr>
        <w:pStyle w:val="Normal"/>
        <w:jc w:val="both"/>
        <w:rPr/>
      </w:pPr>
      <w:r>
        <w:rPr/>
        <w:t>2. Бажанова Ольга Авинировна, заместитель директора ГПОАУ ЯО Рыбинский промышленно-экономический колледж</w:t>
      </w:r>
    </w:p>
    <w:p>
      <w:pPr>
        <w:pStyle w:val="Normal"/>
        <w:jc w:val="both"/>
        <w:rPr/>
      </w:pPr>
      <w:r>
        <w:rPr/>
        <w:t>3. Белова Елена Викторовна, директор ГПОУ ЯО Переславский колледж            им. А. Невского</w:t>
      </w:r>
    </w:p>
    <w:p>
      <w:pPr>
        <w:pStyle w:val="Normal"/>
        <w:jc w:val="both"/>
        <w:rPr/>
      </w:pPr>
      <w:r>
        <w:rPr/>
        <w:t>4. Богомолов Николай Алексеевич, директор ГПОУ ЯО Даниловский политехнический колледж</w:t>
      </w:r>
    </w:p>
    <w:p>
      <w:pPr>
        <w:pStyle w:val="Style15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5. Бойчук Наталья Викторовна, директор гимназия № 1 г. Ярославль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6. Большакова Зоя Львовна, преподаватель ГПОАУ ЯО Ярославский колледж сервиса и дизайна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7. Большакова Ольга Владимировна, директор лицей № 86 г. Ярославль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8. Бурмистрова Нина Константиновна, директор ГПОАУ ЯО «Ярославский промышленно-экономический колледж им. Н.П. Пастухова»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. Быстрова Наталия Павловна, преподаватель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10. Васильева Вера Владимировна, преподаватель ГПОАУ ЯО Ярославский колледж сервиса и дизайна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1. Веселова Елена Валентиновна, заместитель директора по УПР ГПОАУ ЯО Любимский аграрно-политехнический колледж</w:t>
      </w:r>
    </w:p>
    <w:p>
      <w:pPr>
        <w:pStyle w:val="Normal"/>
        <w:jc w:val="both"/>
        <w:rPr/>
      </w:pPr>
      <w:r>
        <w:rPr/>
        <w:t>12. Викторович Ольга Николаевна, директор ГПОУ ЯО Пошехонский аграрно-политехнический колледж</w:t>
      </w:r>
    </w:p>
    <w:p>
      <w:pPr>
        <w:pStyle w:val="Style15"/>
        <w:ind w:left="0" w:hanging="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13. Волкова Лариса </w:t>
      </w:r>
      <w:r>
        <w:rPr>
          <w:color w:val="000000"/>
          <w:szCs w:val="28"/>
          <w:shd w:fill="FFFFFF" w:val="clear"/>
        </w:rPr>
        <w:t>Вячеславовна, заместитель директора лицей № 86 г. Ярославль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4. Воробьев Евгений Анатольевич, преподаватель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/>
        <w:t>15. Выборнов Владимир Юрьевич, руководитель Центр развития профессионального образования ГАУ ДПО ЯО «Институт развития образования»</w:t>
      </w:r>
    </w:p>
    <w:p>
      <w:pPr>
        <w:pStyle w:val="Normal"/>
        <w:jc w:val="both"/>
        <w:rPr/>
      </w:pPr>
      <w:r>
        <w:rPr/>
        <w:t>16. Горбушина Ольга Юрьевна, заместитель директора ГПОУ ЯО Угличский механико-технологический колледж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17. Гулая Елена Владимировна, заведующая химико-технологическим отделением ГПОАУ ЯО «Ярославский промышленно-экономический колледж им. Н.П. Пастухова»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8. Гущин Владимир Михайлович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9. Демичев Максим Алексеевич,</w:t>
      </w:r>
      <w:r>
        <w:rPr/>
        <w:t xml:space="preserve"> мастер производственного обучения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20. Дмитриев Алексей Викторович, директор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21. Дутова Людмила Федоровна, мастер производственного обучения ГПОАУ ЯО Ярославский колледж сервиса и дизайна</w:t>
      </w:r>
    </w:p>
    <w:p>
      <w:pPr>
        <w:pStyle w:val="Normal"/>
        <w:jc w:val="both"/>
        <w:rPr/>
      </w:pPr>
      <w:r>
        <w:rPr/>
        <w:t>22. Ерастова Светлана Германовна, директор ГПОУ ЯО Рыбинский колледж городской инфраструктуры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23. Забавин Николай Николаевич, преподаватель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24. Зверева Анастасия Александровна, преподаватель ГПОАУ ЯО Ярославский колледж сервиса и дизайна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25. Иванова Светлана Дмитриевна, преподаватель ГПОАУ ЯО Ярославский колледж сервиса и дизайна</w:t>
      </w:r>
    </w:p>
    <w:p>
      <w:pPr>
        <w:pStyle w:val="Normal"/>
        <w:jc w:val="both"/>
        <w:rPr/>
      </w:pPr>
      <w:r>
        <w:rPr/>
        <w:t>26. Каликина Любовь Сергеевна, и.о. директора ГПОУ ЯО Ярославский колледж индустрии питания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27. Капустина Вера Николаевна, мастер производственного обучения ГПОАУ ЯО Ярославский колледж сервиса и дизайна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28. Караулов Алексей Вениаминович, заместитель директора по учебно-производственной работе ГПОАУ ЯО «Ярославский промышленно-экономический колледж им. Н.П. Пастухова»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>
          <w:szCs w:val="28"/>
        </w:rPr>
      </w:pPr>
      <w:r>
        <w:rPr>
          <w:szCs w:val="28"/>
        </w:rPr>
        <w:t>29. Кардия Ирина Евгеньевна, методист ГПОАУ ЯО Ярославский колледж сервиса и дизайна</w:t>
      </w:r>
    </w:p>
    <w:p>
      <w:pPr>
        <w:pStyle w:val="Normal"/>
        <w:jc w:val="both"/>
        <w:rPr/>
      </w:pPr>
      <w:r>
        <w:rPr/>
        <w:t>30. Карпова Екатерина Владимировна, заместитель директора ГПОУ ЯО Ярославский колледж индустрии питания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>31. Кидалинская Марина Игоревна, директор ГПОАУ ЯО Ярославский колледж сервиса и дизайна</w:t>
      </w:r>
    </w:p>
    <w:p>
      <w:pPr>
        <w:pStyle w:val="Normal"/>
        <w:jc w:val="both"/>
        <w:rPr/>
      </w:pPr>
      <w:r>
        <w:rPr/>
        <w:t>32. Кируца Елена Ивановна, заместитель директора ГПОУ ЯО Рыбинский лесотехнический колледж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33. Козлова Ольга Александровна, руководитель ресурсного центра ГПОАУ ЯО Ярославский колледж сервиса и дизайна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34. Колотухин Олег Владимирович, заместитель директора по УПР ГПОУ ЯО Ярославский градостроительны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35. Колчина Екатерина Сергеевна, заместитель директора по ВР ГПОАУ ЯО Ярославский педагогический колледж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36. Копылова Зоя Николаевна, руководитель физического воспитания ГПОАУ ЯО Ярославский колледж сервиса и дизайна</w:t>
      </w:r>
    </w:p>
    <w:p>
      <w:pPr>
        <w:pStyle w:val="Normal"/>
        <w:jc w:val="both"/>
        <w:rPr/>
      </w:pPr>
      <w:r>
        <w:rPr/>
        <w:t>37. Костенко Евгения Геннадьевна, заведующая учебной частью ГПОАУ ЯО Ярославский педагогический колледж</w:t>
      </w:r>
    </w:p>
    <w:p>
      <w:pPr>
        <w:pStyle w:val="Normal"/>
        <w:jc w:val="both"/>
        <w:rPr/>
      </w:pPr>
      <w:r>
        <w:rPr/>
        <w:t>38. Кригер Людмила Абрамовна, директор ГПОАУ ЯО Заволжский 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39. Круглова Нина Михайловна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40. Кудимова Светлана Юрьевна, преподаватель ГПОАУ ЯО Ярославский колледж сервиса и дизайна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41. Кудрявцева Ирина Сергеевна, руководитель центра профессиональных квалификаций, менеджер компетенции «Лабораторный химический анализ» ГПОАУ ЯО «Ярославский промышленно-экономический колледж им. Н.П. Пастухова»</w:t>
      </w:r>
    </w:p>
    <w:p>
      <w:pPr>
        <w:pStyle w:val="Style15"/>
        <w:tabs>
          <w:tab w:val="clear" w:pos="708"/>
          <w:tab w:val="left" w:pos="993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42. Кулезнева Ирина Николаевна, заместитель директора по УВР ГПОУ ЯО Ярославского градостроительного колледжа</w:t>
      </w:r>
    </w:p>
    <w:p>
      <w:pPr>
        <w:pStyle w:val="Style15"/>
        <w:ind w:left="0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3. Куликова Марина Анатольевна, преподаватель лицей № 86 г. Ярославль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44. Курзин Сергей Петрович, преподаватель выступление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/>
        <w:t>45. Кусков Владимир Иванович, директор ГПОУ ЯО Ярославский профессиональный колледж № 21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46. Лаврентьева Любовь Владимировна, заместитель директора по УВР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47. Лавров Михаил Евгеньевич, директор ГПОАУ ЯО Ярославский педагог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48. Лапшина Светлана Николаевна, преподаватель</w:t>
      </w:r>
      <w:r>
        <w:rPr/>
        <w:t xml:space="preserve"> </w:t>
      </w:r>
      <w:r>
        <w:rPr>
          <w:bCs/>
          <w:kern w:val="2"/>
          <w:szCs w:val="28"/>
        </w:rPr>
        <w:t xml:space="preserve">ГПОАУ ЯО Любимский аграрно-политехнический колледж 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49. Лебедева Татьяна Алексеевна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>
          <w:szCs w:val="28"/>
        </w:rPr>
      </w:pPr>
      <w:r>
        <w:rPr>
          <w:szCs w:val="28"/>
        </w:rPr>
        <w:t>50. Лифанова Наталья Валерьевна, заместитель директора по УР ГПОАУ ЯО Ярославский колледж сервиса и дизайна</w:t>
      </w:r>
    </w:p>
    <w:p>
      <w:pPr>
        <w:pStyle w:val="Style15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51. Лихопуд Элеонора Викторовна, учитель биологии гимназия № 1 г. Ярославль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52. Лобов Вячеслав Юрьевич, заместитель директора по УР ГПОАУ ЯО «Ярославский промышленно-экономический колледж им. Н.П. Пастухова»</w:t>
      </w:r>
    </w:p>
    <w:p>
      <w:pPr>
        <w:pStyle w:val="Normal"/>
        <w:jc w:val="both"/>
        <w:rPr/>
      </w:pPr>
      <w:r>
        <w:rPr/>
        <w:t>53. Лысюк Светлана Владимировна, заместитель директора ГПОУ ЯО «Ярославский автомеханический колледж»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54. Малиновская Лариса Германовна, заместитель директора по ОМР ГПОАУ ЯО Ярославский педагогический колледж, руководитель Регионального координационного центра «Молодые профессионалы (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)» Ярославской области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55. Малышев Игорь Михайлович, заведующий филиалом ГПОАУ ЯО Любимский аграрно-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56. Мартова Татьяна Владимировна</w:t>
      </w:r>
      <w:r>
        <w:rPr/>
        <w:t xml:space="preserve">, мастер производственного обучения ГПОАУ ЯО Любимский аграрно-политехнический колледж 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57. Мартовская Ольга Яковлевна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>
          <w:szCs w:val="28"/>
        </w:rPr>
      </w:pPr>
      <w:r>
        <w:rPr>
          <w:bCs/>
          <w:kern w:val="2"/>
          <w:szCs w:val="28"/>
        </w:rPr>
        <w:t>58. Марченко Виктория Александровна, педагог-организатор отдела по организации и проведению областных массовых мероприятий ГПОАУ ЯО Ярославский педагог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59. Матыцина Татьяна Владимировна, преподаватель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/>
        <w:t>60. Миколаенко Жанна Владимировна, заместитель директора ГПОУ ЯО Ярославский колледж индустрии питания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1. Михеев Максим Андреевич, мастер производственного обучения ГПОАУ ЯО Любимский аграрно-политехнический колледж</w:t>
      </w:r>
    </w:p>
    <w:p>
      <w:pPr>
        <w:pStyle w:val="Style15"/>
        <w:tabs>
          <w:tab w:val="clear" w:pos="708"/>
          <w:tab w:val="left" w:pos="993" w:leader="none"/>
        </w:tabs>
        <w:overflowPunct w:val="true"/>
        <w:autoSpaceDE w:val="true"/>
        <w:ind w:left="0" w:hanging="0"/>
        <w:jc w:val="both"/>
        <w:textAlignment w:val="auto"/>
        <w:rPr>
          <w:szCs w:val="28"/>
        </w:rPr>
      </w:pPr>
      <w:r>
        <w:rPr>
          <w:szCs w:val="28"/>
        </w:rPr>
        <w:t>62. Мокина Светлана Леонидовна, старший методист ГПОУ ЯО «Ярославский автомеханический колледж»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3. Молчанов Игорь Николаевич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64. Морозова Наталья Александровна, преподаватель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5. Морозова Ольга Анатольевна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>
          <w:szCs w:val="28"/>
        </w:rPr>
      </w:pPr>
      <w:r>
        <w:rPr>
          <w:bCs/>
          <w:kern w:val="2"/>
          <w:szCs w:val="28"/>
        </w:rPr>
        <w:t>66. Наполинская Ольга Эдуардовна, педагог-организатор отдела по организации и проведению областных массовых мероприятий ГПОАУ ЯО Ярославский педагогический колледж, координатор по проведению демонстрационного экзамена по стандартам Ворлдскиллс Россия Регионального координационного центра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67. Наторова Ирина Владимировна, преподаватель спецдисциплин ГПОУ ЯО Рыбинский колледж городской инфраструктуры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8. Нетрусова Надежда Владимировна, преподаватель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9. Никитин Александр Вячеславович, руководитель физического воспита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Style15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70. Новожилова Наталья Ивановна, учитель химии гимназия № 1 г. Ярославль</w:t>
      </w:r>
    </w:p>
    <w:p>
      <w:pPr>
        <w:pStyle w:val="Style15"/>
        <w:ind w:left="0" w:hanging="0"/>
        <w:jc w:val="both"/>
        <w:rPr/>
      </w:pPr>
      <w:r>
        <w:rPr>
          <w:szCs w:val="28"/>
        </w:rPr>
        <w:t>71. Овсянкин Роман Валерьевич, член молодежного совета ОАО «Славнефть-ЯНОС»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72. Орлов Роман Николаевич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73. Паклянова Ольга Михайловна, заведующий отделом по организации и проведению областных массовых мероприятий ГПОАУ ЯО Ярославского педагогического колледжа, координатор Движения «Молодые профессионалы (</w:t>
      </w:r>
      <w:r>
        <w:rPr>
          <w:szCs w:val="28"/>
          <w:lang w:val="en-US"/>
        </w:rPr>
        <w:t>WorldSkills</w:t>
      </w:r>
      <w:r>
        <w:rPr>
          <w:szCs w:val="28"/>
        </w:rPr>
        <w:t xml:space="preserve"> </w:t>
      </w:r>
      <w:r>
        <w:rPr>
          <w:szCs w:val="28"/>
          <w:lang w:val="en-US"/>
        </w:rPr>
        <w:t>Russia</w:t>
      </w:r>
      <w:r>
        <w:rPr>
          <w:bCs/>
          <w:kern w:val="2"/>
          <w:szCs w:val="28"/>
        </w:rPr>
        <w:t>)» Регионального координационного центра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74. Пегова Анастасия Алексеевна, мастер производственного обучения ГПОАУ ЯО Ярославский колледж сервиса и дизайна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75. Пламс Алена Дмитриевна, мастер производственного обучения ГПОАУ ЯО Ярославский колледж сервиса и дизайна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76. Поникарова Марина Александровна, заместитель директора ГПОУ ЯО Ярославский профессиональный колледж № 21</w:t>
      </w:r>
    </w:p>
    <w:p>
      <w:pPr>
        <w:pStyle w:val="Style15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77. Прошлецова Марина Витальевна, заместитель директора гимназия № 1             г. Ярославль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78. Прудова Наталья Юрьевна, заместитель директора по учебно-методической и инновационной деятельности ГПОАУ ЯО «Ярославский промышленно-экономический колледж им. Н.П. Пастухова»</w:t>
      </w:r>
    </w:p>
    <w:p>
      <w:pPr>
        <w:pStyle w:val="Normal"/>
        <w:jc w:val="both"/>
        <w:rPr/>
      </w:pPr>
      <w:r>
        <w:rPr/>
        <w:t>79. Пугачев Вячеслав Васильевич, заместитель директора ГПОАУ ЯО Заволжский 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0. Пушкина Татьяна Васильевна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 xml:space="preserve">81. Рожков Сергей Сергеевич, старший научный сотрудник лаборатории по трансферу, филиал АО «Р-Фарм» в г. Ростове «АФС Фармославль»  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2. Самойлова Ирина Валентиновна, заместитель директора по ОД ГПОАУ ЯО Любимский аграрно-политехнический колледж</w:t>
      </w:r>
    </w:p>
    <w:p>
      <w:pPr>
        <w:pStyle w:val="Normal"/>
        <w:jc w:val="both"/>
        <w:rPr/>
      </w:pPr>
      <w:r>
        <w:rPr/>
        <w:t>83. Сатарина Галина Георгиевна, старший методист Центр развития профессионального образования ГАУ ДПО ЯО «Институт развития образования»</w:t>
      </w:r>
    </w:p>
    <w:p>
      <w:pPr>
        <w:pStyle w:val="Style15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Cs w:val="28"/>
        </w:rPr>
        <w:t>84. Сахарова Ирина Вадимовна, преподаватель ГПОАУ ЯО Ярославский колледж сервиса и дизайна</w:t>
      </w:r>
    </w:p>
    <w:p>
      <w:pPr>
        <w:pStyle w:val="Style15"/>
        <w:ind w:left="0" w:hanging="0"/>
        <w:jc w:val="both"/>
        <w:rPr/>
      </w:pPr>
      <w:r>
        <w:rPr>
          <w:szCs w:val="28"/>
        </w:rPr>
        <w:t>85. Северьянова Людмила Евгеньевна, специалист по кадрам</w:t>
      </w:r>
      <w:r>
        <w:rPr>
          <w:b/>
          <w:szCs w:val="28"/>
        </w:rPr>
        <w:t xml:space="preserve"> </w:t>
      </w:r>
      <w:r>
        <w:rPr>
          <w:szCs w:val="28"/>
        </w:rPr>
        <w:t>ОАО «Славнефть-ЯНОС»</w:t>
      </w:r>
    </w:p>
    <w:p>
      <w:pPr>
        <w:pStyle w:val="Style15"/>
        <w:tabs>
          <w:tab w:val="clear" w:pos="708"/>
          <w:tab w:val="left" w:pos="993" w:leader="none"/>
        </w:tabs>
        <w:overflowPunct w:val="true"/>
        <w:autoSpaceDE w:val="true"/>
        <w:ind w:left="0" w:hanging="0"/>
        <w:jc w:val="both"/>
        <w:textAlignment w:val="auto"/>
        <w:rPr>
          <w:szCs w:val="28"/>
        </w:rPr>
      </w:pPr>
      <w:r>
        <w:rPr>
          <w:szCs w:val="28"/>
        </w:rPr>
        <w:t>86. Седова Елена Валентиновна, старший мастер ГПОАУ ЯО Заволжский политехнический колледж</w:t>
      </w:r>
      <w:bookmarkStart w:id="0" w:name="_GoBack"/>
      <w:bookmarkEnd w:id="0"/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7. Смирнов Владимир Евгеньевич, заместитель директора по УР ГПОАУ ЯО Ярославский педагог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88. Смирнов Владимир Юрьевич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89. Смирнов Михаил Юрьевич,</w:t>
      </w:r>
      <w:r>
        <w:rPr/>
        <w:t xml:space="preserve"> </w:t>
      </w:r>
      <w:r>
        <w:rPr>
          <w:bCs/>
          <w:kern w:val="2"/>
          <w:szCs w:val="28"/>
        </w:rPr>
        <w:t>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0. Смирнова Светлана Сергеевна, преподаватель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91. Смирнова Татьяна Михайловна, мастер производственного обучения ГПОАУ ЯО Любимский аграрно-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2. Соколова Татьяна Геннадьевна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93. Тепленев Андрей Васильевич, мастер производственного обучения ГПОАУ ЯО Любимский аграрно-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4. Терентьева Татьяна Михайловна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5. Трофимова Марина Анатольевна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/>
        <w:t>96. Царева Татьяна Александровна, заведующая филиалом ГПОАУ ЯО Угличский аграрно-политехнический колледж</w:t>
      </w:r>
    </w:p>
    <w:p>
      <w:pPr>
        <w:pStyle w:val="Normal"/>
        <w:jc w:val="both"/>
        <w:rPr/>
      </w:pPr>
      <w:r>
        <w:rPr/>
        <w:t>97. Цветаева Марина Владимировна, директор ГПОУ ЯО Ярославский колледж управления и профессиональных технологий</w:t>
      </w:r>
    </w:p>
    <w:p>
      <w:pPr>
        <w:pStyle w:val="Normal"/>
        <w:jc w:val="both"/>
        <w:rPr/>
      </w:pPr>
      <w:r>
        <w:rPr/>
        <w:t>98. Чекаурова Татьяна Владимировна, заместитель директора ГПОУ ЯО Великосельский аграрны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99. Черемушкин Вячеслав Юрьевич, мастер производственного обучения</w:t>
      </w:r>
      <w:r>
        <w:rPr/>
        <w:t xml:space="preserve"> </w:t>
      </w:r>
      <w:r>
        <w:rPr>
          <w:bCs/>
          <w:kern w:val="2"/>
          <w:szCs w:val="28"/>
        </w:rPr>
        <w:t>ГПОАУ ЯО Любимский аграрно-политехнический колледж</w:t>
      </w:r>
    </w:p>
    <w:p>
      <w:pPr>
        <w:pStyle w:val="Normal"/>
        <w:jc w:val="both"/>
        <w:rPr/>
      </w:pPr>
      <w:r>
        <w:rPr/>
        <w:t>100. Чидалева Ирина Николаевна, директор ГПОУ ЯО Гаврилов-Ямский политехнический колледж</w:t>
      </w:r>
    </w:p>
    <w:p>
      <w:pPr>
        <w:pStyle w:val="Normal"/>
        <w:jc w:val="both"/>
        <w:rPr/>
      </w:pPr>
      <w:r>
        <w:rPr/>
        <w:t>101. Шапурина Лидия Васильевна, заместитель директора ГПОУ ЯО Ярославский торгово-эконом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02. Шелудченкова Анастасия Александровна, педагог-организатор ГПОУ ЯО Борисоглебский политехнический колледж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03. Ширяев Анатолий Валерьянович, мастер производственного обучения ГПОАУ ЯО Любимский аграрно-политехнический колледж</w:t>
      </w:r>
    </w:p>
    <w:p>
      <w:pPr>
        <w:pStyle w:val="Normal"/>
        <w:jc w:val="both"/>
        <w:rPr/>
      </w:pPr>
      <w:r>
        <w:rPr/>
        <w:t>104. Юхтина Надежда Васильевна, руководитель отдела ГПОАУ ЯО Ростовский колледж отраслевых технологий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 xml:space="preserve">105. Яковенко Андрей Романович, </w:t>
      </w:r>
      <w:r>
        <w:rPr>
          <w:color w:val="000000"/>
          <w:szCs w:val="28"/>
          <w:shd w:fill="FFFFFF" w:val="clear"/>
        </w:rPr>
        <w:t>директор по биотехнологическим проектам</w:t>
      </w:r>
      <w:r>
        <w:rPr>
          <w:b/>
          <w:szCs w:val="28"/>
        </w:rPr>
        <w:t xml:space="preserve"> </w:t>
      </w:r>
      <w:r>
        <w:rPr>
          <w:szCs w:val="28"/>
        </w:rPr>
        <w:t>АО «Р-Фарм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06. Ярош Елена Валентиновна, педагог-организатор отдела по организации и проведению областных массовых мероприятий ГПОАУ ЯО Ярославского педагогического колледжа, координатор развития Молодёжного Движения «Молодые профессионалы (</w:t>
      </w:r>
      <w:r>
        <w:rPr>
          <w:szCs w:val="28"/>
          <w:lang w:val="en-US"/>
        </w:rPr>
        <w:t>WorldSkills</w:t>
      </w:r>
      <w:r>
        <w:rPr>
          <w:szCs w:val="28"/>
        </w:rPr>
        <w:t xml:space="preserve"> </w:t>
      </w:r>
      <w:r>
        <w:rPr>
          <w:szCs w:val="28"/>
          <w:lang w:val="en-US"/>
        </w:rPr>
        <w:t>Russia</w:t>
      </w:r>
      <w:r>
        <w:rPr>
          <w:bCs/>
          <w:kern w:val="2"/>
          <w:szCs w:val="28"/>
        </w:rPr>
        <w:t>)» Регионального координационного центр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7:00Z</dcterms:created>
  <dc:creator>admin</dc:creator>
  <dc:description/>
  <cp:keywords/>
  <dc:language>en-US</dc:language>
  <cp:lastModifiedBy>admin</cp:lastModifiedBy>
  <dcterms:modified xsi:type="dcterms:W3CDTF">2017-12-28T05:50:00Z</dcterms:modified>
  <cp:revision>4</cp:revision>
  <dc:subject/>
  <dc:title/>
</cp:coreProperties>
</file>