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олодежный Совет государственного профессионального образовательного учреждения Ярославской области Рыбинского транспортно-технологического коллед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звитие спорта  в микрорайоне «Сли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 базе Рыбинского транспортно-технологического коллед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рта в микрорайоне «Слип» на базе Рыбинского транспортно-технологического колледж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</w:t>
      </w:r>
    </w:p>
    <w:tbl>
      <w:tblPr>
        <w:tblW w:w="104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2"/>
        <w:gridCol w:w="6382"/>
      </w:tblGrid>
      <w:tr>
        <w:trPr>
          <w:trHeight w:val="6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звание проек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 микрорайоне «Слип» на базе Рыбинского транспортно-технологического колледж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проек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 Антон Дмитри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лександр Андрее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роек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тков Дмитрий Андреевич – руководитель волонтерского отряда «Вместе мы сила» Центра дополнительного образования «Мой Выбор» ГПОАУ ЯО Ярославский педагогический колледж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, представившая проект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ыбинск, микрорайон «Слип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водящей организаци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ежный совет ГПОУ ЯО Рыбинского транспортно-технол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нтр дополнительного образования «Мой Выбор» ГПОАУ ЯО Ярославский педагогический колледж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ПОУ ЯО Рыбинский транспортно-технологический колледж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артамент образования Ярославской обл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артамент по физической культуре, спорту и молодежной политике города Рыбинс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оек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и доступ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занятий спортом  всех категорий граждан микрорайона «Слип», включая людей с ограниченными возможност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уляризация спорта и здорового образа жизни в микрорайоне «Слип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координация спортивной деятельности колледж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спортивной деятельности колледжа и  развитие спортивного движения в микрорайо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участие и использование спортивных площадок колледжа для участия в городских, областных и всероссийских соревнован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жителей микрорайона, обучающихся и сотрудников колледжа в спортивную деятельность, подготовку и сдачу норм Г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дровое обеспечение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лены Молодежного совета ГПОУ ЯО Рыбинского транспортно-технол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онтерский отряд «Вместе мы сила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ство и сотрудники ГПОАУ ЯО Ярославского педаг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ство и сотрудники ГПОУ ЯО Рыбинского транспортно-технол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департамента образования Яросла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тдела по молодежной политике департамента по физической культуре, спорту и молодежной политике города Рыбинс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ающиеся Центра дополнительного образования «Мой Выбор» ГПОАУ ЯО Ярославского педаг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ПОУ ЯО Рыбинский транспортно-технологический колледж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и городской бюджет, привлеченные средства</w:t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е количество участников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челов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я участников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ы Молодежного Совета ГПОУ ЯО Рыбинского транспортно-технологического колледж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ы ГПОУ ЯО Рыбинского транспортно-технологического колледжа;</w:t>
            </w:r>
          </w:p>
          <w:p>
            <w:pPr>
              <w:pStyle w:val="Normal"/>
              <w:spacing w:before="0" w:after="0"/>
              <w:ind w:left="186" w:hanging="1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денты других учебных заведений города Рыбинска;</w:t>
            </w:r>
          </w:p>
          <w:p>
            <w:pPr>
              <w:pStyle w:val="Normal"/>
              <w:spacing w:before="0" w:after="0"/>
              <w:ind w:left="186" w:hanging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ающиеся Центра дополнительного образования «Мой Выбор» ГПОАУ ЯО Ярославского педагогического колле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ющая молодежь и жители микрорайона «Слип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я осуществления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базе ГПОУ ЯО Рыбинского транспортно-технологического колледжа студенческого и футбольного клуба в 2010 году, а также проведение ежегодной внутренней Спартакиады колледжа по 12-ти видам спорта среди обучающихся и инженерно-педагогического коллектива с 2011 год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лиц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ытков Дмитрий Андреевич – педагог дополнительного образования Центра дополнительного образования «Мой Выбор» ГПОАУ ЯО Ярославский педагогический колледж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нов Антон Дмитриевич, Павлов Александр Андреевич – члены Молодежного Совета ГПОУ ЯО Рыбинского транспортно-технологического колледжа, обучающиеся Центра дополнительного образования «Мой Выбор» ГПОАУ ЯО Ярославского педагогического колледж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основание значим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ПОУ ЯО Рыбинском транспортно-технологическом колледже уже на протяжении 6 лет проводится спартакиада среди обучающихся и инженерно-педагогического коллектива, которая начиналась с 5-ти видов спорта и выросла до 12-ти. За это время образовался и регулярно выступает на городских соревнованиях среди взрослых команд футбольный клуб «ЛИЦЕЙ», состоящий исключительно из игроков которые непосредственно имеют отношение к нашему учебному заведению.  В 2017 году наша футбольная команда представляла Ярославскую область на Всероссийской спартакиаде «Трудовые резервы» среди обучающихся профессиональных образовательных организаций в городе Стерлитамаке республика Башкирия. Образовался спортивный клуб участники которого выступают на российских, областных и городских соревнованиях. Уже третий год подряд наши студенты принимают самое активное участие в полумарафоне «Бегом по золотому кольцу», в 2016 году Балакирев Алексей становился призером на этапах полумарафона в Тутаеве, Мышкине, Переславле и Рыбинске. В 2016 году благодаря департаменту по физической культуре, спорту и молодежной политике города Рыбинска 2 учащихся колледжа приняли участие в международном Деминском лыжном марафоне «Worldloppet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едется работа по благоустройству спортзала, заменено освещение, отремонтирована женская раздевалка, восстановлен тир. В 2012 году, благодаря администрации  ГПОУ ЯО Рыбинского транспортно-технологического колледжа, администрации Назаровского сельского поселения, активной молодежи колледжа и микрорайона была оборудована военно-спортивная полоса препятствия для проведения уроков по ОБЖ и БЖД,  а так же  подготовки военно-патриотического объединения «Юный разведчик» к различным областным и городским мероприятиям. И как итог впервые в истории колледжа команда, состоящая из наших обучающихся стала победителем военно-спортивных соревнований «Защитник отечества – 2016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и 2017 года  студенты колледжа при участии Молодежного Совета приняли участие  в более  чем 40 спортивных  мероприятиях различного уровня (федеральный, областной, городской), где было задействовано более 200 ребя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ческий актив совместно с Молодежным Советом  приняли решение организовать работу по развитию спорта в микрорайоне «Слип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еятельности Молодежного Совета для развития спорта следует выделить следующие приоритетные направления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гражданской поз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усилий всех субъектов молодежной политики с целью популяризации спорта в микрорай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молодежных общественно-полезных инициатив для популяризации спорта в целях формирования позитивного общественного мнения о молодежи микрорайона в цел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риоритетных работ по популяризации спорта Совет реализует не менее важные направления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асоциальных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езный труд, как основная составляющая будущих профессий и жизненных приоритетов наших обучающихся и всех категорий граждан нашего микрорайона в личном участии по благоустройству спортивной площ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требителями  будущих услуг, предлагаемых Молодежным Советом, являются: школьники; обучающиеся ССУЗов; студенты вузов; работающая молодежь; молодые семьи и все категории граждан, включая людей  с ограниченными возможностя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деятельности Молодежного Совета в области развития спорта при реализации поставленных  задач, таких как: вовлечение обучающихся колледжа и молодежи микрорайона в систематические занятия физической культурой и спортом, формирование у них мотивации и устойчивого интереса к укреплению здоровья; создание условий для развития всех видов и форм спортивно-оздоровительной деятельности обучающихся колледжа и молодежи микрорайона; проведение массовых физкультурно-оздоровительных и спортивных мероприятий; создание спортивных секций по видам спорта; организация активного отдыха обучающихся; осуществление профилактики асоциального поведения обучающихся средствами физкультуры и спорта; обеспечение участия обучающихся в спортивных соревнованиях различного уровня; оказание содействия обучающимся, являющимся членами спортивных сборных команд, в создании необходимых условий для эффективной организации образовательного и тренировочного процессов; улучшение системы обмена информацией между организациями и специалистами в области физической культуры и спорта; воспитание физических и морально-волевых качеств, повышение уровня профессиональной готовности и социальной активности - главной целью ставилось сплотить коллектив, оценить проделанную работу, определить приоритетные направления деятельности и правильно распределить эти задачи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спорта и физической культуры как одного из важных средств воспитания обучающихся;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обучающихся колледжа и молодежи микрорайона к систематическим занятиям физической культурой и спортом, развитие детского и молодежного спорта;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обучающихся;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спортивных успехов в соответствии с индивидуальными способностями обучающихся;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оспитанию всесторонне развитых специалистов, готовых к высокопроизводительному труду по избранной професс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чи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обучающихся колледжа и молодежи микрорайона в систематические занятия физической культурой и спортом, формирование у них мотивации и устойчивого интереса к укреплению здоровь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всех видов и форм спортивно-оздоровительной деятельности обучающихся колледжа и молодежи микрорайон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ых физкультурно-оздоровительных и спортивных мероприят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ортивных секций по видам спор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активного отдыха обучающихся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офилактики асоциального поведения обучающихся средствами физкультуры и спор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обучающихся в спортивных соревнованиях различного уровн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обучающимся, являющимся членами спортивных сборных команд, в создании необходимых условий для эффективной организации образовательного и тренировочного процесс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истемы обмена информацией между организациями и специалистами в области физической культуры и спор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физических и морально-волевых качеств, повышение уровня профессиональной готовности и социальной актив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ект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кадр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проекта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руководством колледж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проделанной работ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мета расходов. Финанс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 расходов по развитию спорта в микрорайоне «Слип» на базе Рыбинского транспортно-технологического колледжа пропорционально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т на себя администрации  ГПОУ ЯО Рыбинского транспортно-технологического колледжа и ГПОАУ Ярославского педагогического колледжа, а также Департамент образования Ярославской области и Департамент по физической культуре, спорту и молодежной политике города Рыбинск и привлеченные сред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занятия физической культурой и спортом всех граждан микрорайона, включая людей с ограниченными возможностями. Развитие детского и молодежного спорта посредством работы Молодежного Совета</w:t>
      </w:r>
      <w:r>
        <w:rPr>
          <w:rFonts w:cs="Times New Roman" w:ascii="Times New Roman" w:hAnsi="Times New Roman"/>
          <w:sz w:val="28"/>
          <w:szCs w:val="28"/>
        </w:rPr>
        <w:t xml:space="preserve"> ГПОУ ЯО Рыбинского транспортно-технологического колледжа.</w:t>
      </w:r>
      <w:r>
        <w:rPr>
          <w:sz w:val="28"/>
          <w:szCs w:val="28"/>
        </w:rPr>
        <w:t xml:space="preserve"> Формирование здорового образа жизни – как одно из приоритетных направлений  политики нашего государства. Достижение спортивных успехов  спортивного клуба «ЛИЦЕЙ» в соответствии с индивидуальными способностями обучающихся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/>
      <w:ind w:left="360" w:right="0" w:hanging="0"/>
    </w:pPr>
    <w:rPr>
      <w:rFonts w:ascii="Times New Roman" w:hAnsi="Times New Roman" w:cs="Times New Roman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32:00Z</dcterms:created>
  <dc:creator>Admin</dc:creator>
  <dc:description/>
  <cp:keywords/>
  <dc:language>en-US</dc:language>
  <cp:lastModifiedBy>Дмитрий</cp:lastModifiedBy>
  <cp:lastPrinted>2015-04-14T17:31:00Z</cp:lastPrinted>
  <dcterms:modified xsi:type="dcterms:W3CDTF">2017-12-19T08:43:00Z</dcterms:modified>
  <cp:revision>26</cp:revision>
  <dc:subject/>
  <dc:title>Молодежный Совет города Рыбинска</dc:title>
</cp:coreProperties>
</file>