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ОУ ЯО Переславский колледж им. А. Невског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РО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ект «</w:t>
      </w:r>
      <w:r>
        <w:rPr>
          <w:rFonts w:cs="Times New Roman" w:ascii="Times New Roman" w:hAnsi="Times New Roman"/>
          <w:b/>
          <w:sz w:val="28"/>
          <w:szCs w:val="28"/>
        </w:rPr>
        <w:t>Территория «Мы вместе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 В. А.</w:t>
      </w:r>
    </w:p>
    <w:p>
      <w:pPr>
        <w:pStyle w:val="Normal"/>
        <w:spacing w:lineRule="auto" w:line="360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студенческого совета общежития,</w:t>
      </w:r>
    </w:p>
    <w:p>
      <w:pPr>
        <w:pStyle w:val="Normal"/>
        <w:spacing w:lineRule="auto" w:line="360"/>
        <w:ind w:left="59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2 курса </w:t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«Повар, кондитер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ект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рофессионального обучения в колледже и дальнейшая социализация детей-сирот, их адаптация к новым условиям проживания в общежитии и последующая интеграция в общество, протекают с большими трудностями. Ученые отмечают, что затруднен процесс социализации детей-сирот в колледже и в общежитии вследствие их длительного пребывания на полном государственном обеспечении в искусственно благополучных условиях детских интернатных учреждени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-сирот и детей, оставшихся без попечения родителей – одна из наиболее важных составляющих успеха в воспитании будущих граждан страны. Их будущее напрямую зависит от того, насколько они смогут ужиться в обществе. Социальная адаптация таких детей сейчас нужна как никогда. Уже есть четкое понимание потребностей таких детей в общении. Это, в свою очередь, помогает избежать проявления «чувства стаи», которое типично для таких детей и которое, зачастую, приводит к формированию ложных ценностей на почве сознательного отчуждения от обще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детей-сирот и детей, оставшихся без попечения родителей – это сложный многоуровневый процесс приспособления и утверждения личности в новых для нее условиях социальной среды. Процесс адаптации в этот период времени направлен на формирование положительной жизненной установки этих детей в социуме, связан с жилищно-бытовым обустройством и сопровождается активным освоением новой общественной среды, налаживанием социальных связей, усвоением новых социальных ролей, реализацией коммуникативного и интеллектуального потенциала, профессиональным становление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стержневым институтом социализации личности является все же семья, она и определяет очень многое в жизни ребенка. Семья обеспечивает базисное чувство безопасности, которое является одним из основных условий нормального развития ребенка, дает ему возможность без опасений и страха взаимодействовать с внешним миром. Родители являются источником необходимого жизненного опыта и оказывают влияние на поведение ребенка. Общение в семье влияет на формирование мировоззрение ребенка, позволяет ему вырабатывать собственные нормы, взгляды, идеи. Морально-психологический климат семьи – это школа взаимоотношений с людьми. Несмотря на то, что количество детских домов по России сокращается, и дети попадают в замещающие семьи, проблема социальной адаптации таких детей в образовательных учреждениях и в общежитиях, остается актуальн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ледже общежития создан студенческий совет. И одно из направлений деятельности: оказание помощи в период адаптации детям – сиротам к новым условиям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оекта </w:t>
      </w:r>
      <w:r>
        <w:rPr>
          <w:rFonts w:cs="Times New Roman" w:ascii="Times New Roman" w:hAnsi="Times New Roman"/>
          <w:b/>
          <w:sz w:val="28"/>
          <w:szCs w:val="28"/>
        </w:rPr>
        <w:t>«Территория «Мы вместе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  <w:r>
        <w:rPr>
          <w:rFonts w:cs="Times New Roman" w:ascii="Times New Roman" w:hAnsi="Times New Roman"/>
          <w:sz w:val="28"/>
          <w:szCs w:val="28"/>
        </w:rPr>
        <w:t xml:space="preserve"> создание благоприятного климата для студентов из числа детей-сирот и детей, оставшихся без попечения родителей, проживающих в общежити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альная адаптация детей-сирот и детей, оставшихся без попечения родителей путем формирования активной жизненной позиции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коммуникативных навыков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нообразить досуг проживающих в общежитии детей-сирот и детей, оставшихся без попечения родителей формами работы, учитывающими их позитивные интересы и склонности.</w:t>
      </w:r>
    </w:p>
    <w:p>
      <w:pPr>
        <w:pStyle w:val="Normal"/>
        <w:spacing w:lineRule="auto" w:line="360"/>
        <w:ind w:firstLine="708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новные формы и методы работы по проекту: краткое описа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и срок реализации проект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– долгосрочный. В его реализации намечены три этап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сентябрь 2017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ой (реализация проекта)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сентябрь – декабрь 2017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ы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сентябрь – декабрь 2017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рганизационный план проекта: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 этап – организационн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ализ и систематизация необходимой информации на заседании студенческого совет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глашение ведущих специалистов социального агентства молодежи «Стимул» на заседание студенческого совета для обсуждения реализации социального проекта «Территория «Мы вмест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ие анкетирования детей-сирот на тему «Мое свободное время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итогам анкетирования были выявлены следующие результат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бодное время 75% подростков проводит, гуляя на улице; 20% - испытывают желание побыть в одиночестве; 10% - читают книги и играют в компьютерные игры.</w:t>
      </w:r>
    </w:p>
    <w:p>
      <w:pPr>
        <w:pStyle w:val="Normal"/>
        <w:tabs>
          <w:tab w:val="clear" w:pos="708"/>
          <w:tab w:val="left" w:pos="4485" w:leader="none"/>
          <w:tab w:val="right" w:pos="1020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 анкеты: каковы ваши интересы? – 55% больше половины девушек отметило интерес к музыке; 30% - увлекаются кулинарией; но 10% - увлекаются компьютером, спортом, искусством; по 5% - проявляют интерес к моде, карьере, религии и оккультизме, знание о бизнесе и финансах. </w:t>
      </w:r>
    </w:p>
    <w:p>
      <w:pPr>
        <w:pStyle w:val="Normal"/>
        <w:tabs>
          <w:tab w:val="clear" w:pos="708"/>
          <w:tab w:val="left" w:pos="4485" w:leader="none"/>
          <w:tab w:val="right" w:pos="1020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занятия спортом, то предпочтение отдается 50% прогулкам, 40% - велосипеду, 4% - плаванию, 3% - бегу, по 1% - фитнесу, лыжам, роликам. На вопрос: курите ли вы? 65% подростков ответили отрицательно, 35% - положительно. Не пьют вообще – 55%, пьют изредка в компании – 45%. Никогда не принимали наркотиков – 80%, а 20% категорически их не приемлет в своей жизни. </w:t>
      </w:r>
    </w:p>
    <w:p>
      <w:pPr>
        <w:pStyle w:val="Normal"/>
        <w:tabs>
          <w:tab w:val="clear" w:pos="708"/>
          <w:tab w:val="left" w:pos="4485" w:leader="none"/>
          <w:tab w:val="right" w:pos="1020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жизненных приоритетов 45% выбрало семью и долговременные отношения; 25% - материальное благополучие. Для 10% подростков важно собственное душевное равновесие; 15% - волнует карьера; 5% - ставят на первое место творческую самореализацию и общественную деятельность. </w:t>
      </w:r>
    </w:p>
    <w:p>
      <w:pPr>
        <w:pStyle w:val="Normal"/>
        <w:tabs>
          <w:tab w:val="clear" w:pos="708"/>
          <w:tab w:val="left" w:pos="4485" w:leader="none"/>
          <w:tab w:val="right" w:pos="1020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одя итоги анкетирования студенческий совет общежития спрогнозировал образ среднестатистического студента из числа детей - сирот. Они увлекаются музыкой, почти не занимаются спортом, мало читают книг, не принимают наркотики, для них важна семья, семейные ценности, материальное благополучие и будущая карье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основной (реализация проекта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ирование студентов данной категории о режиме дня, правилах проживания в общежитии и планом работы студенческого сов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ализация методического комплекса «Профилактика агрессивного поведения в подростковой среде» включает в себя организацию и проведение следующих тренингов и игр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Скажу откровенно»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Мое поведение»;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«Приятно сказать»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мках реализации проекта студенческий совет привлекает студентов – сирот к организации и проведении культурно – массовых мероприятий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Новогодний карнавал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литературно – музыкальная композиция </w:t>
      </w:r>
      <w:r>
        <w:rPr>
          <w:rFonts w:cs="Times New Roman" w:ascii="Times New Roman" w:hAnsi="Times New Roman"/>
          <w:sz w:val="28"/>
          <w:szCs w:val="28"/>
        </w:rPr>
        <w:t>«В сердцах хранятся наши тайны…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конкурс «Огни большого гор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успешной адаптации студенческий совет оказывает помощь студентам – сиротам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устройстве жилых комнат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готовлении продуктов питани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готовке и выполнения домашнего задания по учебным занят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 – информационный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 реализации проекта размещается на сайтах колледжа и социальных партне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сурс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-технические – конференц – зал для студентов общежития, оргтехника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-  сайты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оциальные партнеры проект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оциальное агентство молодежи «Стимул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гнутые результаты проект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а помощь в разрешении психологических трудностей и проблем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ован досуг студентов данной категор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 по проекту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я, решать проблемы и трудности студентов – сирот студенческий совет общежития обеспечивает престиж студенческой молодежи в духовном и интеллектуальном развитии. И это означает, что мы можем воспитывать у молодежи устремленность к творческому началу в любом деле, акцентируя внимание не только на материальной заинтересованности, но и на духовном воплощении своих интересов и потребност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o 159-ФЗ от 21.12.1996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ы выступлений участников 3 открытой городской научно-практической конференции «Профилактика социальной дезадаптации выпускников детских домов и замещающих семей: опыт, проблемы, перспективы». Уфа – 201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ие рекомендации по постинтернатному сопровождению выпускников детских домов. Уфа – 201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осквина В. Социализация детей-сирот. Воспитание школьников, №1, 2014,-8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numPr>
        <w:ilvl w:val="0"/>
        <w:numId w:val="2"/>
      </w:numPr>
      <w:bidi w:val="0"/>
      <w:spacing w:before="240" w:after="240"/>
      <w:ind w:left="0" w:firstLine="42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30:00Z</dcterms:created>
  <dc:creator>RWT</dc:creator>
  <dc:description/>
  <cp:keywords/>
  <dc:language>en-US</dc:language>
  <cp:lastModifiedBy>Климова Светлана</cp:lastModifiedBy>
  <dcterms:modified xsi:type="dcterms:W3CDTF">2018-02-01T06:12:00Z</dcterms:modified>
  <cp:revision>13</cp:revision>
  <dc:subject/>
  <dc:title/>
</cp:coreProperties>
</file>